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0.12.2024 № 414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 xml:space="preserve">№ 267п, от 27.01.2022 № 17п, от 22.03.2022 № 55п, от 16.06.2022 № 140п, от 09.08.2022 № 192п, от 06.10.2022 № 236п, от 25.11.2022 № 287п, от 23.12.2022 </w:t>
        <w:br/>
        <w:t xml:space="preserve">№ 327п, от 15.02.2023 № 54п, от 05.04.2023 № 109п, 17.05.2023 № 162п, от 20.06.2023 № 185п, от 29.09.2023 № 302п, от 29.11.2023 № 393п, от 25.12.2023 </w:t>
        <w:br/>
        <w:t>№ 418п, от 29.01.2024 № 38п, от 26.09.2024 № 295п, от 18.12.2024 № 407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</w:t>
        <w:tab/>
        <w:tab/>
        <w:t xml:space="preserve">       Н.Л. Михайлова</w:t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00.00.2024 № 0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98 421,5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 37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20 557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90 263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5 45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4 367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92 263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2 33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93 944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15 895,5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2 245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298 421,5 тыс. руб., в том числе за счет средств окружного бюджета – 90 263,0 тыс. руб., за счет средств районного бюджета – 192 263,0 тыс. руб., за счет внебюджетных средств – 15 895,5 тыс. 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8z2">
    <w:name w:val="WW8Num28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56:00Z</dcterms:created>
  <dc:creator>Дьяченко</dc:creator>
  <dc:description/>
  <cp:keywords/>
  <dc:language>en-US</dc:language>
  <cp:lastModifiedBy>Бабикова Юлия Николаевна</cp:lastModifiedBy>
  <cp:lastPrinted>2024-09-26T11:55:00Z</cp:lastPrinted>
  <dcterms:modified xsi:type="dcterms:W3CDTF">2024-12-24T12:56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